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в п. Верхняя Подстепновка" Волжский район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надежности электроснабжения в п. Верхняя Подстепновка" Волжский район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12378,24</w:t>
        <w:tab/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6-30T13:09:00Z</cp:lastPrinted>
  <dcterms:modified xsi:type="dcterms:W3CDTF">2025-09-19T10:35:00Z</dcterms:modified>
  <cp:revision>65</cp:revision>
  <dc:subject/>
  <dc:title/>
</cp:coreProperties>
</file>